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39"/>
        <w:gridCol w:w="4180"/>
        <w:gridCol w:w="6021"/>
      </w:tblGrid>
      <w:tr>
        <w:trPr/>
        <w:tc>
          <w:tcPr>
            <w:tcW w:w="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  <w:bookmarkStart w:id="0" w:name="JR_PAGE_ANCHOR_0_1"/>
            <w:bookmarkStart w:id="1" w:name="JR_PAGE_ANCHOR_0_1"/>
            <w:bookmarkEnd w:id="1"/>
          </w:p>
        </w:tc>
        <w:tc>
          <w:tcPr>
            <w:tcW w:w="418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602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6800" w:hRule="atLeast"/>
        </w:trPr>
        <w:tc>
          <w:tcPr>
            <w:tcW w:w="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>FUNDAÇÃO UNIVERSIDADE DO ESTADO DE SANTA CATARINA</w:t>
              <w:br/>
            </w:r>
            <w:r>
              <w:rPr>
                <w:rFonts w:eastAsia="Arial" w:cs="Arial" w:ascii="Arial" w:hAnsi="Arial"/>
                <w:b/>
                <w:color w:val="000000"/>
                <w:sz w:val="16"/>
              </w:rPr>
              <w:t>RESULTADO DE LICITAÇÃ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color w:val="000000"/>
                <w:sz w:val="16"/>
              </w:rPr>
              <w:br/>
            </w:r>
            <w:r>
              <w:rPr>
                <w:rFonts w:eastAsia="Arial" w:cs="Arial" w:ascii="Arial" w:hAnsi="Arial"/>
                <w:color w:val="000000"/>
                <w:sz w:val="16"/>
              </w:rPr>
              <w:t>Reitoria comunica o resultado do Pregão Eletrônico nº 0893/2023. Objeto: AQUISIÇÃO DE PEÇAS INCORPORÁVEIS AO COMPUTADOR E SUPRIMENTOS DE INFORMÁTICA PARA A UDESC. Item(ns): 1, 21, 22, 53, 58, 59, 64 - PRATIKA SOLUCOES LTDA, Valor Adjudicado: R$ 48.046,20, Item(ns): 2, 4, 16, 23, 35, 40, 41, 52, 67 - MWV WEB SITE COMÉRCIO DE PRODUTOS ELETROELETRÔNICOS LTDA ME, Valor Adjudicado: R$ 111.144,24, Item(ns): 3, 5, 7, 9, 12, 44, 54, 55, 56, 73 - FT EMPREENDIMENTOS LTDA, Valor Adjudicado: R$ 27.465,33, Item(ns): 6, 11, 13, 15, 17, 19, 20, 24, 25, 26, 32, 36, 37, 38, 39, 42, 43, 48, 57, 60, 61, 62, 63, 66, 70, 71, 72 - MASTERTEC TECNOLOGIA E SERVICOS ESPECIALIZADOS LTDA, Valor Adjudicado: R$ 205.174,35, Item(ns): 8, 10, 18, 30, 33, 68, 69 - MACSTRON DISTRIBUIDORA LTDA, Valor Adjudicado: R$ 56.758,67, Item(ns): 14, 34 - DARLU INDÚSTRIA TÊXTIL LTDA, Valor Adjudicado: R$ 19.856,70, Item(ns): 27, 28, 65 - KTT COMERCIAL E IMPORTADORA LTDA, Valor Adjudicado: R$ 8.016,00, Item(ns): 29 - SUPERA COM E IMPORTAÇÃO LTDA, Valor Adjudicado: R$ 1.186,92, Item(ns): 31 - SINCES TECNOLOGIA COMERCIO E SERVIÇOS LTDA, Valor Adjudicado: R$ 70.020,00, Item(ns): 45 - KLI TECNOLOGIA DA INFORMACAO LTDA, Valor Adjudicado: R$ 12.887,94, Item(ns): 46 - HAYA INFORMATICA LTDA EPP, Valor Adjudicado: R$ 59.842,08, Item(ns): 47 - RF PRODUCOES ARTISTICAS, Valor Adjudicado: R$ 28.616,00, Item(ns): 49, 50 - NIEHUES COMERCIO E REPRESENTACOES LTDA, Valor Adjudicado: R$ 8.244,15, Item(ns): 51 - DOUGLAS CORDEIRO LTDA, Valor Adjudicado: R$ 1.763,91. Valor Total Adjudicado: R$ 659.022,49. Processo: UDESC 00019748/2023.</w:t>
            </w:r>
          </w:p>
        </w:tc>
        <w:tc>
          <w:tcPr>
            <w:tcW w:w="602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0" w:gutter="0" w:header="0" w:top="1400" w:footer="0" w:bottom="10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t-BR" w:eastAsia="pt-B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pPr>
      <w:widowControl/>
      <w:bidi w:val="0"/>
      <w:spacing w:before="0" w:after="0"/>
      <w:jc w:val="left"/>
    </w:pPr>
    <w:rPr>
      <w:rFonts w:ascii="SansSerif" w:hAnsi="SansSerif" w:eastAsia="SansSerif" w:cs="SansSerif"/>
      <w:color w:val="000000"/>
      <w:kern w:val="0"/>
      <w:sz w:val="1"/>
      <w:szCs w:val="20"/>
      <w:lang w:val="pt-BR" w:eastAsia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64</Words>
  <Characters>1428</Characters>
  <CharactersWithSpaces>1689</CharactersWithSpaces>
  <Paragraphs>3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6:44:00Z</dcterms:created>
  <dc:creator/>
  <dc:description/>
  <dc:language>en-US</dc:language>
  <cp:lastModifiedBy>FABRICIO DEVENZ</cp:lastModifiedBy>
  <dcterms:modified xsi:type="dcterms:W3CDTF">2023-07-07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